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drawing>
          <wp:inline distT="0" distB="0" distL="0" distR="0">
            <wp:extent cx="2494280" cy="25393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3905250" cy="10477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Поздравления и пожел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82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Поздравления и пожел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247775</wp:posOffset>
                </wp:positionV>
                <wp:extent cx="3790950" cy="40195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Дорогая Надежда Николаевна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усть выгнется подковой в небе радуг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Цветы у ног расстелятся ковр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Ученики пусть Вас теплом и светом радую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А близкие любовью и добр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      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Редакция газеты «Все вмест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9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Дорогая Надежда Николаевна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усть выгнется подковой в небе радуга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Цветы у ног расстелятся ковр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Ученики пусть Вас теплом и светом радую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А близкие любовью и добр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                  </w:t>
                      </w:r>
                      <w:r>
                        <w:rPr>
                          <w:sz w:val="44"/>
                          <w:szCs w:val="44"/>
                        </w:rPr>
                        <w:t>Редакция газеты «Все вмест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5591175</wp:posOffset>
                </wp:positionV>
                <wp:extent cx="3105150" cy="3790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Вика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оздравляем тебя с днём рожд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Желаем Счастья и добра.  Ведь день рожденья - это класс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Мирослав и Вади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sz w:val="4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98.5pt;mso-wrap-distance-left:9.05pt;mso-wrap-distance-right:9.05pt;mso-wrap-distance-top:0pt;mso-wrap-distance-bottom:0pt;margin-top:440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Вика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Поздравляем тебя с днём рожд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Желаем Счастья и добра.  Ведь день рожденья - это классн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                                 </w:t>
                      </w:r>
                      <w:r>
                        <w:rPr>
                          <w:sz w:val="48"/>
                          <w:szCs w:val="48"/>
                        </w:rPr>
                        <w:t>Мирослав и Вадим.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32"/>
                        </w:rPr>
                      </w:pPr>
                      <w:r>
                        <w:rPr>
                          <w:sz w:val="4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2733675</wp:posOffset>
                </wp:positionV>
                <wp:extent cx="2573655" cy="2762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6219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62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217.5pt;mso-wrap-distance-left:9.05pt;mso-wrap-distance-right:9.05pt;mso-wrap-distance-top:0pt;mso-wrap-distance-bottom:0pt;margin-top:215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6219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62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5591175</wp:posOffset>
                </wp:positionV>
                <wp:extent cx="3412490" cy="3717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371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9925" cy="36068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925" cy="360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292.7pt;mso-wrap-distance-left:9.05pt;mso-wrap-distance-right:9.05pt;mso-wrap-distance-top:0pt;mso-wrap-distance-bottom:0pt;margin-top:440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9925" cy="36068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925" cy="360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38:00Z</dcterms:created>
  <dc:creator>Андрей</dc:creator>
  <dc:description/>
  <dc:language>en-US</dc:language>
  <cp:lastModifiedBy>Андрей</cp:lastModifiedBy>
  <dcterms:modified xsi:type="dcterms:W3CDTF">2009-12-06T14:22:00Z</dcterms:modified>
  <cp:revision>29</cp:revision>
  <dc:subject/>
  <dc:title/>
</cp:coreProperties>
</file>